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r>
        <w:rPr>
          <w:rFonts w:cs="Times New Roman" w:ascii="Times New Roman" w:hAnsi="Times New Roman"/>
          <w:b w:val="false"/>
          <w:bCs w:val="false"/>
          <w:sz w:val="21"/>
          <w:szCs w:val="21"/>
        </w:rPr>
        <w:t xml:space="preserve">cim-schema </w:t>
      </w:r>
      <w:r>
        <w:rPr>
          <w:rFonts w:cs="Consolas" w:ascii="Consolas" w:hAnsi="Consolas"/>
          <w:color w:val="333333"/>
          <w:sz w:val="18"/>
          <w:szCs w:val="18"/>
          <w:shd w:fill="FFFFFF" w:val="clear"/>
        </w:rPr>
        <w:t>2.43.0</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c) 2005 DMTF.</w:t>
      </w:r>
    </w:p>
    <w:p>
      <w:pPr>
        <w:pStyle w:val="Normal"/>
        <w:rPr/>
      </w:pPr>
      <w:r>
        <w:rPr/>
        <w:t xml:space="preserve">Copyright (c) 2005 - 2007, DMTF. </w:t>
      </w:r>
    </w:p>
    <w:p>
      <w:pPr>
        <w:pStyle w:val="Normal"/>
        <w:rPr>
          <w:rFonts w:ascii="Arial" w:hAnsi="Arial" w:cs="Arial"/>
          <w:b/>
          <w:b/>
          <w:sz w:val="24"/>
        </w:rPr>
      </w:pPr>
      <w:r>
        <w:rPr/>
        <w:t>Copyright (c) 2005 - 2007 DMTF.</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DMTF</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56:00Z</dcterms:created>
  <dc:creator>Navia</dc:creator>
  <dc:description/>
  <cp:keywords/>
  <dc:language>en-US</dc:language>
  <cp:lastModifiedBy>yanglijin</cp:lastModifiedBy>
  <dcterms:modified xsi:type="dcterms:W3CDTF">2020-03-21T07: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HHNoR5i5GaHcNqAu8fZPl1sGjLsJyJ1U+XSdm4RVBw9LY2ym3CsJJKrJ7jnxJks+ZWaQ4/k
fh4P8M8sqMDwx/p61iBukt03fS2s7M08zxRObdbMlLXdF+eTC6myBgNo/Sgk5ciXJv+iRgsn
VAFEvlMWs6g/2DAkkUqWukLTTf0t4CyHg9DG5+C6dlkNzWFvXaGbC6x6ej/VCn49eEHfnTjz
T6KQv5F+zMXqRaRYRu</vt:lpwstr>
  </property>
  <property fmtid="{D5CDD505-2E9C-101B-9397-08002B2CF9AE}" pid="3" name="_2015_ms_pID_7253431">
    <vt:lpwstr>YMzPxcWwNCdBZOf69/HuTkXZC8IHb3zdNYdKurkTdExFlEjc5ibHEz
FQe6NTgH7/HgYwByrCd4T2EXZgl0gROiYf+09TeFDjWzWNolY70lRP/Ggsu3ZsoiXhbMVnJ2
NSKGUPAN0xc3U2BHHNNksr41es60D87WYWnzEypNpB/v3240+elgNHTFQv3W5waMj2uAoyIS
pbVd3nQag+DR6UBXINKgYeVfTV7RnLwOtbvk</vt:lpwstr>
  </property>
  <property fmtid="{D5CDD505-2E9C-101B-9397-08002B2CF9AE}" pid="4" name="_2015_ms_pID_7253431_00">
    <vt:lpwstr>_2015_ms_pID_7253431</vt:lpwstr>
  </property>
  <property fmtid="{D5CDD505-2E9C-101B-9397-08002B2CF9AE}" pid="5" name="_2015_ms_pID_7253432">
    <vt:lpwstr>Spa9S41J9RasL1MbE/G1ghPwSqNiOCYkDIoE
Ph/PZsMRqRMaykLqt/QGRTRx1JHNfibCTQXH3UkgqS0Omy/HJJ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